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ОШ „Младост“</w:t>
      </w:r>
    </w:p>
    <w:p>
      <w:pPr>
        <w:pStyle w:val="Normal"/>
        <w:rPr>
          <w:lang w:val="sr-CS"/>
        </w:rPr>
      </w:pPr>
      <w:r>
        <w:rPr>
          <w:lang w:val="sr-CS"/>
        </w:rPr>
        <w:t>Нови Београд</w:t>
      </w:r>
    </w:p>
    <w:p>
      <w:pPr>
        <w:pStyle w:val="Normal"/>
        <w:rPr>
          <w:lang w:val="sr-CS"/>
        </w:rPr>
      </w:pPr>
      <w:r>
        <w:rPr>
          <w:lang w:val="sr-CS"/>
        </w:rPr>
        <w:t>Број 49-18</w:t>
      </w:r>
    </w:p>
    <w:p>
      <w:pPr>
        <w:pStyle w:val="Normal"/>
        <w:rPr>
          <w:lang w:val="sr-CS"/>
        </w:rPr>
      </w:pPr>
      <w:r>
        <w:rPr>
          <w:lang w:val="sr-CS"/>
        </w:rPr>
        <w:t>22.1.2018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>ПОЗИВ ЗА ДОСТАВЉАЊЕ ПОНУД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Поштовани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Основна школа „Младост“ позива заинтересоване понуђаче да у поступку набавке на основу Одлуке директора школе број 45-18 од 19.1.2018 доставе понуду за набавку услуге према спецификацији из обрасца понуд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Рок за достављање понуде је 26.1.2018 до 11.00 сат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/>
      </w:pPr>
      <w:r>
        <w:rPr>
          <w:lang w:val="sr-CS"/>
        </w:rPr>
        <w:t>Начина достављања понуде је у затвореној коверти са назнаком на коверти   ''Понуда  не  отварати  -   за    набавку    -ХЕМИЈСКИХ СРЕДСТАВА ЗА ЧИШЋЕЊЕ ,  позив  на  број 18/4-18,  на  адресу: ОШ ‘‘Младост’’, ул. Гандијева 99, 11070 Нови Београд.  На  полеђини  коверте  навести  назив  понуђача,  адресу,  телефон  и  особу  за  контакт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бавезни елементи понуде су према обрасцу понуде који се доставља у прилогу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Критеријум за избор најповољније понуде је најнижа понуђена цена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соба за контакт је Стефановић Мирјана, секретар школе, 3177-652 од 09.00 – 14.00 сати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Директор школе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Весна Јоц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8:34:00Z</dcterms:created>
  <dc:creator>Sekretar</dc:creator>
  <dc:description/>
  <cp:keywords/>
  <dc:language>en-US</dc:language>
  <cp:lastModifiedBy>Sekretar</cp:lastModifiedBy>
  <cp:lastPrinted>2018-01-22T09:39:00Z</cp:lastPrinted>
  <dcterms:modified xsi:type="dcterms:W3CDTF">2018-01-22T08:39:00Z</dcterms:modified>
  <cp:revision>15</cp:revision>
  <dc:subject/>
  <dc:title/>
</cp:coreProperties>
</file>